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1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  <w:t xml:space="preserve">do Regulaminu Gospodarowania Środkami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  <w:t xml:space="preserve">Zakładowego Funduszu Świadczeń Socjalnych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  <w:t>w Starostwie Powiatowym W Tarnowskich Góra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</w:t>
        <w:tab/>
        <w:tab/>
        <w:tab/>
        <w:tab/>
        <w:t>Tarnowskie Góry, dnia ..............................</w:t>
      </w:r>
    </w:p>
    <w:p>
      <w:pPr>
        <w:pStyle w:val="Normal"/>
        <w:ind w:left="708" w:hanging="0"/>
        <w:jc w:val="both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</w:t>
      </w:r>
      <w:r>
        <w:rPr>
          <w:rFonts w:cs="Arial" w:ascii="Arial" w:hAnsi="Arial"/>
          <w:sz w:val="12"/>
        </w:rPr>
        <w:t>(imię i nazwisko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(adres zamieszkania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OŚWIADCZENI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że średni przychód brutto z ostatnich trzech miesięcy poprzedzających złożenie wniosku, przypadający na jednego członka mojej rodziny wynosi ......................................... (słownie: .......................................................................................................................................................................).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wiadomy (-a) odpowiedzialności karnej potwierdzam własnoręcznym podpisem prawdziwość danych zamieszczonych w niniejszym oświadczeniu.</w:t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........................................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2"/>
        </w:rPr>
        <w:t>(podpis pracownika)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2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  <w:t xml:space="preserve">do Regulaminu Gospodarowania Środkami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  <w:t xml:space="preserve">Zakładowego Funduszu Świadczeń Socjalnych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  <w:t>w Starostwie Powiatowym W Tarnowskich Górach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...................................................</w:t>
        <w:tab/>
        <w:tab/>
        <w:tab/>
        <w:tab/>
        <w:t>Tarnowskie Góry, dnia ..............................</w:t>
      </w:r>
    </w:p>
    <w:p>
      <w:pPr>
        <w:pStyle w:val="Normal"/>
        <w:ind w:left="708" w:hanging="0"/>
        <w:jc w:val="both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</w:t>
      </w:r>
      <w:r>
        <w:rPr>
          <w:rFonts w:cs="Arial" w:ascii="Arial" w:hAnsi="Arial"/>
          <w:sz w:val="12"/>
        </w:rPr>
        <w:t>(imię i nazwisko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(adres zamieszkania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>...................................................</w:t>
      </w:r>
    </w:p>
    <w:p>
      <w:pPr>
        <w:pStyle w:val="Normal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Starosta Tarnogórski</w:t>
      </w:r>
    </w:p>
    <w:p>
      <w:pPr>
        <w:pStyle w:val="Normal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w miejs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WNIOSEK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obowiązującym regulaminem proszę o udzielenie mi pożyczki z Zakładowego Funduszu Świadczeń Socjalnych na częściowe pokrycie kosztów związanych                                                           z..............................................................................................................................................................................................w kwocie ........................ zł (słownie: .......................................................................)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udzielenia mi pożyczki z ZFŚS na cele mieszkaniowe, na swoich 2 poręczycieli proponuję następujące osoby: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600"/>
        <w:gridCol w:w="3597"/>
      </w:tblGrid>
      <w:tr>
        <w:trPr>
          <w:trHeight w:val="23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isk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ia i nr dowodu osob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ocześnie oświadczam, że:</w:t>
      </w:r>
    </w:p>
    <w:tbl>
      <w:tblPr>
        <w:tblW w:w="9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"/>
        <w:gridCol w:w="7029"/>
        <w:gridCol w:w="274"/>
        <w:gridCol w:w="274"/>
        <w:gridCol w:w="274"/>
        <w:gridCol w:w="274"/>
        <w:gridCol w:w="256"/>
        <w:gridCol w:w="163"/>
        <w:gridCol w:w="271"/>
        <w:gridCol w:w="274"/>
        <w:gridCol w:w="411"/>
      </w:tblGrid>
      <w:tr>
        <w:trPr>
          <w:trHeight w:val="480" w:hRule="atLeast"/>
        </w:trPr>
        <w:tc>
          <w:tcPr>
            <w:tcW w:w="273" w:type="dxa"/>
            <w:tcBorders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</w:t>
            </w:r>
          </w:p>
        </w:tc>
        <w:tc>
          <w:tcPr>
            <w:tcW w:w="7029" w:type="dxa"/>
            <w:tcBorders/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ój przychód brutto z źródeł innych niż praca w tarnogórskim Starostwie, średni (z ostatnich 3 miesięcy przed złożeniem wniosku ) wynosi: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>
          <w:trHeight w:val="498" w:hRule="atLeast"/>
        </w:trPr>
        <w:tc>
          <w:tcPr>
            <w:tcW w:w="273" w:type="dxa"/>
            <w:tcBorders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</w:t>
            </w:r>
          </w:p>
        </w:tc>
        <w:tc>
          <w:tcPr>
            <w:tcW w:w="7029" w:type="dxa"/>
            <w:tcBorders/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zychód brutto współmałżonka / współmałżonki* średni </w:t>
            </w:r>
          </w:p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ostatnich 3 miesięcy przed złożeniem wniosku ) wynosi: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nana mi jest treść regulaminu korzystania z ZFŚS, w szczególności warunki dotyczące udzielania, spłacania i całkowitego zwrotu pożyczki w przypadku rozwiązania umowy o pracę ze Starostwem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życzka zostanie zużyta przeze mnie, zgodnie z jej przeznaczeniem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szę o rozłożenie pożyczki na 12 / 24* miesięcy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ja rodzina składa się z niżej wymienionych osób 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341"/>
        <w:gridCol w:w="4067"/>
        <w:gridCol w:w="2588"/>
      </w:tblGrid>
      <w:tr>
        <w:trPr>
          <w:trHeight w:val="27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isko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pień pokrewieństwa</w:t>
            </w:r>
          </w:p>
        </w:tc>
      </w:tr>
      <w:tr>
        <w:trPr>
          <w:trHeight w:val="27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----------------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----------------------------------------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nioskodawca</w:t>
            </w:r>
          </w:p>
        </w:tc>
      </w:tr>
      <w:tr>
        <w:trPr>
          <w:trHeight w:val="27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>Podpis wnioskodawc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ion Finansowy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wierdzenie zatrudnienia i wysokość zarobków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>Wnioskodawca ........................................... jest zatrudniony w Starostwie Powiatowym od ........................... na stanowisku .......................................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ierdza się, że Pani/Pan* ........................................... korzystał w roku ..........................z pożyczki          z ZFŚS na ........................................................... (wymienić cel pożyczki) i nie ma z tego tytułu żadnego zadłużen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"/>
        <w:gridCol w:w="7001"/>
        <w:gridCol w:w="163"/>
        <w:gridCol w:w="251"/>
        <w:gridCol w:w="255"/>
        <w:gridCol w:w="255"/>
        <w:gridCol w:w="255"/>
        <w:gridCol w:w="238"/>
        <w:gridCol w:w="163"/>
        <w:gridCol w:w="252"/>
        <w:gridCol w:w="255"/>
        <w:gridCol w:w="381"/>
      </w:tblGrid>
      <w:tr>
        <w:trPr>
          <w:trHeight w:val="577" w:hRule="atLeast"/>
        </w:trPr>
        <w:tc>
          <w:tcPr>
            <w:tcW w:w="254" w:type="dxa"/>
            <w:tcBorders/>
          </w:tcPr>
          <w:p>
            <w:pPr>
              <w:pStyle w:val="Normal"/>
              <w:ind w:left="-70" w:right="-8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70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Średnie miesięczne wynagrodzenie brutto pracownika w Starostwi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z ostatnich 3 miesięcy przed złożeniem wniosku ) wynosi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55" w:hanging="5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omisja Socjaln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"/>
        <w:gridCol w:w="7110"/>
        <w:gridCol w:w="263"/>
        <w:gridCol w:w="265"/>
        <w:gridCol w:w="264"/>
        <w:gridCol w:w="265"/>
        <w:gridCol w:w="247"/>
        <w:gridCol w:w="163"/>
        <w:gridCol w:w="262"/>
        <w:gridCol w:w="264"/>
        <w:gridCol w:w="395"/>
      </w:tblGrid>
      <w:tr>
        <w:trPr>
          <w:trHeight w:val="444" w:hRule="atLeast"/>
        </w:trPr>
        <w:tc>
          <w:tcPr>
            <w:tcW w:w="264" w:type="dxa"/>
            <w:tcBorders/>
          </w:tcPr>
          <w:p>
            <w:pPr>
              <w:pStyle w:val="Normal"/>
              <w:ind w:lef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MA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>
          <w:trHeight w:val="428" w:hRule="atLeast"/>
        </w:trPr>
        <w:tc>
          <w:tcPr>
            <w:tcW w:w="264" w:type="dxa"/>
            <w:tcBorders/>
          </w:tcPr>
          <w:p>
            <w:pPr>
              <w:pStyle w:val="Normal"/>
              <w:ind w:lef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711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chód brutto na członka rodziny (średni z ostatnich 3 miesięcy przed złożeniem wniosku ) wynosi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 Przyznaje się pożyczkę na ..................................................................................... przy oprocentowaniu ...........% w skali rok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nia .............................. Komisja w składzie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odniczący -</w:t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Członek -</w:t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Członek 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*odpowiednie podkreślić</w:t>
      </w:r>
    </w:p>
    <w:p>
      <w:pPr>
        <w:pStyle w:val="Normal"/>
        <w:jc w:val="both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3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  <w:t xml:space="preserve">do Regulaminu Gospodarowania Środkami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  <w:t xml:space="preserve">Zakładowego Funduszu Świadczeń Socjalnych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  <w:t>w Starostwie Powiatowym W Tarnowskich Góra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A POŻYCZ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dniu ............................ roku pomiędzy Starostwem Powiatowym w Tarnowskich Górach, reprezentowanym przez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rostę Tarnogórskiego – mgr inż. Józefa Korpaka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nem (Panią)....................., zamieszkałym(-ą) w......................................., legitymującym (-ą) się dowodem osobistym ....................., pracownikiem Starostwa Powiatowego w Tarnowskich Górach, została zawarta umowa o następującej treści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przepisów ustawy z dnia 14 marca 1994r. o zakładowym funduszu świadczeń socjalnych (t.j. Dz. U. Z 1996 r. Nr 70, poz. 335 z późn. zm.) została Panu (Pani) udzielona pożyczka ze środków ZFŚS w wysokości ........... zł (słownie: ...................... złotych), z przeznaczeniem na 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rata w wysokości ......... zł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 raty w wysokości ........ zł każd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ocentowanie pożyczki w stosunku rocznym za ....... miesiące(y) wynosi ..... % i powiększa kwotę pożyczki do spłaty do wysokości ........ zł (słownie: .................................................. złotych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§ 1 umowy, będący pracownikiem pożyczkobiorca upoważnia Starostwo Powiatowe                 w Tarnowskich Górach do potrącania ustalonych rat z przysługującego mu wynagrodzenia za pracę lub zasiłku, począwszy od dnia ........................... roku, z zastrzeżeniem art. 91 kodeksu prac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chwilą rozwiązania stosunku pracy ze Starostwem Powiatowym, niespłacona pożyczka podlega natychmiastowej spłacie w całośc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a warunków określonych w umowie wymaga formy pisemnej pod rygorem nieważnośc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4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stwierdzenia, że pożyczka została wykorzystana w sposób niezgodny z jej przeznaczeniem, podlega ona natychmiastowemu zwrotowi w całości wraz z odsetkam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5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umowy mają zastosowanie postanowienia regulaminu gospodarowania środkami ZFŚS,                  w szczególności dotyczące umorzenia pożyczki, wysokości odsetek, niezwłocznego zwrotu pożyczki wraz z odsetkami ustawowymi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życzkobiorca oświadcza, że zna treść regulami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6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łata pożyczki zabezpieczona jest poręczeniem n/w osób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, zam. .........................., legitymująca się dowodem osobistym .............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, zam. .........................., legitymująca się dowodem osobistym 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azie nieuregulowania w ustalonym terminie poszczególnych rat pożyczki – wyrażamy zgodę                  na solidarne pokrycie należnej kwoty i upoważniamy Starostwo Powiatowe w Tarnowskich Górach              do dokonania potrącenia z naszych wynagrodzeń za pracę lub zasiłkó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0574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. podpis poręczycie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1. podpis poręczyci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21717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. podpis poręczycie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2. podpis poręczyciel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341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wierdzam własnoręczność podpisów poręczycieli wymienionych w poz. 1 – 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22860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TextBody"/>
                              <w:ind w:left="708" w:hanging="0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ta, podpis i pieczątka pracownika Biura Kad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6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TextBody"/>
                        <w:ind w:left="708" w:hanging="0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ata, podpis i pieczątka pracownika Biura Kad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7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a została sporządzona w dwóch jednobrzmiących egzemplarzach, po jednym dla każdej ze str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Pracodawca</w:t>
        <w:tab/>
        <w:tab/>
        <w:tab/>
        <w:tab/>
        <w:tab/>
        <w:tab/>
      </w:r>
      <w:r>
        <w:rPr/>
        <w:tab/>
        <w:tab/>
        <w:tab/>
        <w:t xml:space="preserve">       </w:t>
      </w:r>
      <w:r>
        <w:rPr>
          <w:rFonts w:cs="Arial" w:ascii="Arial" w:hAnsi="Arial"/>
          <w:sz w:val="20"/>
        </w:rPr>
        <w:t>Pożyczkobiorca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18" w:right="1418" w:gutter="0" w:header="1077" w:top="1418" w:footer="107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łącznik nr 4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  <w:t xml:space="preserve">do Regulaminu Gospodarowania Środkami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  <w:t xml:space="preserve">Zakładowego Funduszu Świadczeń Socjalnych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  <w:t>w Starostwie Powiatowym W Tarnowskich Góra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...................................................</w:t>
        <w:tab/>
        <w:tab/>
        <w:tab/>
        <w:tab/>
        <w:t>Tarnowskie Góry, dnia ..............................</w:t>
      </w:r>
    </w:p>
    <w:p>
      <w:pPr>
        <w:pStyle w:val="Normal"/>
        <w:ind w:left="708" w:hanging="0"/>
        <w:jc w:val="both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</w:t>
      </w:r>
      <w:r>
        <w:rPr>
          <w:rFonts w:cs="Arial" w:ascii="Arial" w:hAnsi="Arial"/>
          <w:sz w:val="12"/>
        </w:rPr>
        <w:t>(imię i nazwisko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(adres zamieszkania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tarosta Tarnogórski</w:t>
      </w:r>
    </w:p>
    <w:p>
      <w:pPr>
        <w:pStyle w:val="Normal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w miejs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WNIOSEK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ie dofinansowania kosztów wypoczynku (pracownika, emeryta, rencisty)* w roku .............., urlop wypoczynkowy w okresie od ........................ do .......................... (ilość dni kalendarzowych .......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8"/>
        <w:gridCol w:w="180"/>
        <w:gridCol w:w="283"/>
        <w:gridCol w:w="284"/>
        <w:gridCol w:w="283"/>
        <w:gridCol w:w="284"/>
        <w:gridCol w:w="265"/>
        <w:gridCol w:w="163"/>
        <w:gridCol w:w="281"/>
        <w:gridCol w:w="283"/>
        <w:gridCol w:w="425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, że mój przychód brutto z źródeł innych niż praca w tarnogórskim Starostwie, średni (z ostatnich 3 miesięcy przed złożeniem wniosku ) wynosi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, że przychód brutto współmałżonka / współmałżonki* średn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z ostatnich 3 miesięcy przed złożeniem wniosku ) wynosi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że moja rodzina składa się z niżej wymienionych osób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2429"/>
        <w:gridCol w:w="4219"/>
        <w:gridCol w:w="2685"/>
      </w:tblGrid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isko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pień pokrewieństwa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----------------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--------------------------------------------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nioskodawca</w:t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Podpis wnioskodawcy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--------------------------------------------------------------------------------------------------------------------------------------</w:t>
      </w:r>
    </w:p>
    <w:p>
      <w:pPr>
        <w:pStyle w:val="Heading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ion Finansowy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80"/>
        <w:gridCol w:w="283"/>
        <w:gridCol w:w="284"/>
        <w:gridCol w:w="283"/>
        <w:gridCol w:w="284"/>
        <w:gridCol w:w="265"/>
        <w:gridCol w:w="163"/>
        <w:gridCol w:w="281"/>
        <w:gridCol w:w="283"/>
        <w:gridCol w:w="425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miesięczne wynagrodzenie brutto pracownika w Starostwie (z ostatnich 3 miesięcy przed złożeniem wniosku ) wynosi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</w:t>
        <w:tab/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i podpis</w:t>
        <w:tab/>
        <w:tab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Komisja Socjalna</w:t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6"/>
        <w:gridCol w:w="302"/>
        <w:gridCol w:w="283"/>
        <w:gridCol w:w="284"/>
        <w:gridCol w:w="283"/>
        <w:gridCol w:w="284"/>
        <w:gridCol w:w="265"/>
        <w:gridCol w:w="163"/>
        <w:gridCol w:w="281"/>
        <w:gridCol w:w="283"/>
        <w:gridCol w:w="425"/>
      </w:tblGrid>
      <w:tr>
        <w:trPr/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M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zychód brutto na członka rodziny ( średni z ostatnich 3 miesięcy przed złożeniem wniosku ) wynosi 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  <w:tr>
        <w:trPr/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znaje się dofinansowanie do wypoczynku w kwocie brutt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słownie ...........................................................................................................)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,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ł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isja w składzie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Przewodniczący -</w:t>
        <w:tab/>
        <w:tab/>
        <w:tab/>
        <w:tab/>
        <w:t>2.Członek -</w:t>
        <w:tab/>
        <w:tab/>
        <w:tab/>
        <w:tab/>
        <w:t>3.Członek -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sz w:val="16"/>
        </w:rPr>
        <w:t>* - odpowiednie podkreślić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18" w:right="1418" w:gutter="0" w:header="1077" w:top="1133" w:footer="107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3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eastAsia="Times New Roman" w:cs="Arial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27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firstLine="64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ind w:right="113" w:hanging="0"/>
      <w:jc w:val="center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3:27:00Z</dcterms:created>
  <dc:creator>Justyna</dc:creator>
  <dc:description/>
  <dc:language>en-US</dc:language>
  <cp:lastModifiedBy>stan100</cp:lastModifiedBy>
  <cp:lastPrinted>2006-04-19T14:56:00Z</cp:lastPrinted>
  <dcterms:modified xsi:type="dcterms:W3CDTF">2006-05-08T10:32:00Z</dcterms:modified>
  <cp:revision>5</cp:revision>
  <dc:subject/>
  <dc:title>Zarządzenie Nr </dc:title>
</cp:coreProperties>
</file>